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s-E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-457200</wp:posOffset>
            </wp:positionV>
            <wp:extent cx="2324100" cy="1939925"/>
            <wp:effectExtent l="0" t="0" r="0" b="0"/>
            <wp:wrapTight wrapText="bothSides">
              <wp:wrapPolygon edited="0">
                <wp:start x="-129" y="-2836"/>
                <wp:lineTo x="-129" y="22278"/>
                <wp:lineTo x="21468" y="22278"/>
                <wp:lineTo x="21468" y="-2836"/>
                <wp:lineTo x="-129" y="-283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4" t="11245" r="-605" b="3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es-ES"/>
        </w:rPr>
        <w:t xml:space="preserve"> </w:t>
      </w:r>
      <w:r>
        <w:rPr>
          <w:lang w:val="es-ES"/>
        </w:rPr>
        <w:t>Hola Amigos</w:t>
        <w:br/>
        <w:t>Lesson Sample Template</w:t>
      </w:r>
    </w:p>
    <w:p>
      <w:pPr>
        <w:pStyle w:val="Normal"/>
        <w:rPr/>
      </w:pPr>
      <w:r>
        <w:rPr>
          <w:rFonts w:eastAsia="Verdana"/>
          <w:lang w:val="es-ES"/>
        </w:rPr>
        <w:t xml:space="preserve"> </w:t>
      </w:r>
      <w:r>
        <w:rPr/>
        <w:t>Use this template as an inspiration springboard to plan the lesson for your group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Lesson Tit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Lesson focu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Lesson outcom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Lesson key langua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Hola Amigos key activit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Lesson suggested seque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68580</wp:posOffset>
            </wp:positionV>
            <wp:extent cx="1524000" cy="1291590"/>
            <wp:effectExtent l="0" t="0" r="0" b="0"/>
            <wp:wrapTight wrapText="bothSides">
              <wp:wrapPolygon edited="0">
                <wp:start x="-118" y="-2809"/>
                <wp:lineTo x="-118" y="22087"/>
                <wp:lineTo x="21597" y="22087"/>
                <wp:lineTo x="21597" y="-2809"/>
                <wp:lineTo x="-118" y="-280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4" t="11245" r="-4" b="2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lang w:val="es-ES"/>
      </w:rPr>
      <w:t xml:space="preserve">HOLA AMIGOS –LESSON IDEAS – Valeria Palladino © 2009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Verdana" w:hAnsi="Verdana" w:cs="Verdana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8:48:00Z</dcterms:created>
  <dc:creator>Valeria.Palladino</dc:creator>
  <dc:description/>
  <cp:keywords/>
  <dc:language>en-US</dc:language>
  <cp:lastModifiedBy>Home</cp:lastModifiedBy>
  <cp:lastPrinted>2008-04-15T11:47:00Z</cp:lastPrinted>
  <dcterms:modified xsi:type="dcterms:W3CDTF">2010-02-06T18:48:00Z</dcterms:modified>
  <cp:revision>2</cp:revision>
  <dc:subject/>
  <dc:title>Demo mini-lesson samples</dc:title>
</cp:coreProperties>
</file>